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252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52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ХІХ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3.02.20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о внесення змін в 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ішення сесії Сокальської мі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971 від 24.11.2020 р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99.1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ХІХ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3.02.20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о внесення змін в додаток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ішення сесії Сокальської міської рад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971 від 24.11.2020 р</w:t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color w:val="333300"/>
        </w:rPr>
      </w:pPr>
      <w:r>
        <w:rPr>
          <w:color w:val="333300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2"/>
          <w:szCs w:val="22"/>
        </w:rPr>
      </w:pPr>
      <w:r>
        <w:rPr>
          <w:color w:val="333300"/>
        </w:rPr>
        <w:t xml:space="preserve">              </w:t>
      </w:r>
      <w:r>
        <w:rPr/>
        <w:t xml:space="preserve">Керуючись статтями 12, 38, 39, 40, 118, 121, 122 Земельного Кодексу України, статтями 24, 25 Закону України «Про землеустрій», статтями 26,59 Закону України «Про місцеве самоврядування в Україні», рішенням сесії Сокальської міської ради №971 від 24.11.2020 р., розглянувши заяви громадян, взявши до уваги протоколи 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, архітектури та будівництва, міська рада , -               </w:t>
      </w:r>
    </w:p>
    <w:p>
      <w:pPr>
        <w:pStyle w:val="Normal"/>
        <w:tabs>
          <w:tab w:val="clear" w:pos="708"/>
          <w:tab w:val="left" w:pos="15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Доповнити додаток рішення сесії Сокальської міської ради № 971 від 24.11.2020 р. пунктами: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4140"/>
      </w:tblGrid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тькало Олександр Віталій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Гейко Марія Петрі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рушка Олег Іван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рушка Назар Олег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before="240" w:after="0"/>
        <w:jc w:val="both"/>
        <w:rPr/>
      </w:pPr>
      <w:r>
        <w:rPr/>
        <w:t>2.  Контроль за виконанням даного рішення покласти на заступника міського голови з питань діяльності виконавчих органів ради Олійника О.Р.</w:t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Міський голова</w:t>
        <w:tab/>
        <w:tab/>
        <w:tab/>
        <w:tab/>
        <w:t xml:space="preserve">                         </w:t>
        <w:tab/>
        <w:tab/>
        <w:t>Серій КАСЯН</w:t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51:00Z</dcterms:created>
  <dc:creator>User</dc:creator>
  <dc:description/>
  <cp:keywords/>
  <dc:language>en-US</dc:language>
  <cp:lastModifiedBy>MR-PC2</cp:lastModifiedBy>
  <cp:lastPrinted>2022-02-15T09:41:00Z</cp:lastPrinted>
  <dcterms:modified xsi:type="dcterms:W3CDTF">2022-03-08T13:04:00Z</dcterms:modified>
  <cp:revision>15</cp:revision>
  <dc:subject/>
  <dc:title> </dc:title>
</cp:coreProperties>
</file>