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51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ІХ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3.02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 резервування земельної ділянки для надання безоплатно у приватну власність  учасникам АТО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98.4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ІХ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3.02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Про резервування земельної ділянки для надання безоплатно у приватну власність  учасникам АТО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  <w:r>
        <w:rPr>
          <w:rStyle w:val="StrongEmphasis"/>
          <w:b w:val="false"/>
        </w:rPr>
        <w:t>К</w:t>
      </w:r>
      <w:r>
        <w:rPr>
          <w:color w:val="000000"/>
        </w:rPr>
        <w:t xml:space="preserve">еруючись   ст. 12, 121, 122 Земельного кодексу України, </w:t>
      </w:r>
      <w:r>
        <w:rPr/>
        <w:t xml:space="preserve">ст. 26 Закону України «Про місцеве самоврядування в Україні», враховуюч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 архітектури та будівництва, міська рада,-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n-US"/>
        </w:rPr>
      </w:pP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1.  Зарезервувати земельну ділянку із земель запасу за кадастровим номером 4624886900:08:000:0698  площею 9,9951 га за межами населених пунктів Сокальської міської ради Червоноградського району Львівської області з подальшою передачею безоплатно у приватну власність учасникам </w:t>
      </w:r>
      <w:r>
        <w:rPr>
          <w:color w:val="000000"/>
        </w:rPr>
        <w:t>АТО/ООС</w:t>
      </w:r>
      <w:r>
        <w:rPr/>
        <w:t xml:space="preserve"> для ведення особистого селянського господарства в межах норм безоплатної приватизації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2.  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48:00Z</dcterms:created>
  <dc:creator>User</dc:creator>
  <dc:description/>
  <cp:keywords/>
  <dc:language>en-US</dc:language>
  <cp:lastModifiedBy>MR-PC2</cp:lastModifiedBy>
  <cp:lastPrinted>2022-03-09T12:34:00Z</cp:lastPrinted>
  <dcterms:modified xsi:type="dcterms:W3CDTF">2022-03-09T10:34:00Z</dcterms:modified>
  <cp:revision>17</cp:revision>
  <dc:subject/>
  <dc:title> </dc:title>
</cp:coreProperties>
</file>