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70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.02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8" w:right="1952" w:hanging="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" w:right="1952" w:hanging="0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резервування земельної ділянки для надання безоплатно у приватну власність земельної ділянки в м.Сокаль, вул.Миколайчук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3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.02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ind w:left="198" w:right="1952" w:hanging="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198" w:right="1952" w:hanging="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Про резервування земельної ділянки для надання безоплатно у приватну власність земельної ділянки в м.Сокаль, вул.Миколайчука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>
          <w:rStyle w:val="StrongEmphasis"/>
          <w:b w:val="false"/>
        </w:rPr>
        <w:t>К</w:t>
      </w:r>
      <w:r>
        <w:rPr>
          <w:color w:val="000000"/>
        </w:rPr>
        <w:t xml:space="preserve">еруючись   ст. 12, 121, 122 Земельного кодексу України, </w:t>
      </w:r>
      <w:r>
        <w:rPr/>
        <w:t xml:space="preserve">ст. 26 Закону України «Про місцеве самоврядування в Україні», взявши до уваги розроблений та затверджений детальний план території, враховуюч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849" w:hanging="0"/>
        <w:rPr>
          <w:b/>
          <w:b/>
          <w:lang w:val="en-US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  Зарезервувати земельну ділянку із земель запасу площею 0,0900 га в м.Сокаль, вул.Миколайчука Червоноградського району Львівської області з подальшою передачею безоплатно у приватну власність учасникам АТО/</w:t>
      </w:r>
      <w:r>
        <w:rPr>
          <w:color w:val="000000"/>
        </w:rPr>
        <w:t>ООС чи сім’ям загиблих</w:t>
      </w:r>
      <w:r>
        <w:rPr/>
        <w:t xml:space="preserve"> в зоні бойових дій АТО/ООС, або громадянам вклад яких великий для розвитку громади для будівництва і обслуговування житлового, гаражного і дачного будівництва в межах норм безоплатної приватизації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/>
        <w:t>2. 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39:00Z</dcterms:created>
  <dc:creator>User</dc:creator>
  <dc:description/>
  <cp:keywords/>
  <dc:language>en-US</dc:language>
  <cp:lastModifiedBy>MR-PC2</cp:lastModifiedBy>
  <cp:lastPrinted>2022-03-09T12:21:00Z</cp:lastPrinted>
  <dcterms:modified xsi:type="dcterms:W3CDTF">2022-03-09T10:21:00Z</dcterms:modified>
  <cp:revision>11</cp:revision>
  <dc:subject/>
  <dc:title> </dc:title>
</cp:coreProperties>
</file>