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832"/>
        <w:gridCol w:w="410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rFonts w:cs="Times New Roman"/>
                <w:b w:val="false"/>
                <w:sz w:val="32"/>
                <w:szCs w:val="32"/>
                <w:lang w:val="en-US"/>
              </w:rPr>
            </w:r>
          </w:p>
          <w:p>
            <w:pPr>
              <w:pStyle w:val="Heading3"/>
              <w:ind w:right="-1" w:hanging="0"/>
              <w:rPr/>
            </w:pPr>
            <w:r>
              <w:rPr/>
              <w:br w:type="textWrapping" w:clear="all"/>
            </w: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ХІ сесі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І скликання</w:t>
            </w:r>
          </w:p>
          <w:p>
            <w:pPr>
              <w:pStyle w:val="Heading1"/>
              <w:spacing w:lineRule="auto" w:line="240" w:before="0" w:after="60"/>
              <w:ind w:right="-1" w:hanging="0"/>
              <w:jc w:val="center"/>
              <w:rPr>
                <w:rFonts w:ascii="Times New Roman" w:hAnsi="Times New Roman" w:cs="Times New Roman"/>
                <w:spacing w:val="200"/>
              </w:rPr>
            </w:pPr>
            <w:r>
              <w:rPr>
                <w:rFonts w:cs="Times New Roman" w:ascii="Times New Roman" w:hAnsi="Times New Roman"/>
                <w:spacing w:val="200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00"/>
                <w:sz w:val="16"/>
                <w:szCs w:val="16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04.2022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80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 встановлення розмiру кошторисної заробiтної плати, який враховується при визначеннi вартостi будiвництва  об’єктiв, що споруджуються iз залученням бюджетних коштiв, коштiв державних i комунальних пiдприємств, установ та органiзацiй, а також кредитiв, наданих пiд державнi гарантії на 2022 рік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Відповідно до наказу Міністерства регіонального розвитку, будівництва та житлово-комунального господарства України від 20.10.2016 № 281 «Про затвердження Порядку розрахунку розміру кошторисної заробітної плати, який враховується при визначенні вартості будівництва об’єктів», керуючись статтями 25, 59 Закону України «Про місцеве самоврядування в Україні», міська рада, -</w:t>
      </w:r>
    </w:p>
    <w:p>
      <w:pPr>
        <w:pStyle w:val="Style16"/>
        <w:rPr/>
      </w:pPr>
      <w:r>
        <w:rPr/>
        <w:t> </w:t>
      </w:r>
      <w:r>
        <w:rPr>
          <w:b/>
        </w:rPr>
        <w:t>ВИРІШ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йняти для розрахунку вартостi будiвництва (нового будiвництва, реконструкцiї, реставрацiї, капiтального ремонту, технiчного переоснащення) об’єктiв, що споруджуються iз залученням бюджетних коштiв, коштiв державних i комунальних пiдприємств, установ та органiзацiй, а також кредитiв, наданих пiд державнi гарантiї, данi пiдрядних органiзацiй будівельної галузі, що здійснюють господарську діяльність на території  Сокальської міської рад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  Встановити розмiр кошторисної заробiтної плати на 2022 рiк при визначеннi вартостi будiвництва </w:t>
      </w:r>
      <w:r>
        <w:rPr>
          <w:lang w:eastAsia="ru-RU"/>
        </w:rPr>
        <w:t xml:space="preserve">(у тому числі, але не виключно, при створенні нового об’єкта, реконструкції, розширенні, капітальному ремонті, </w:t>
      </w:r>
      <w:r>
        <w:rPr>
          <w:lang w:val="ru-RU" w:eastAsia="ru-RU"/>
        </w:rPr>
        <w:t> </w:t>
      </w:r>
      <w:r>
        <w:rPr>
          <w:lang w:eastAsia="ru-RU"/>
        </w:rPr>
        <w:t xml:space="preserve">технічному переоснащенні існуючого) </w:t>
      </w:r>
      <w:r>
        <w:rPr/>
        <w:t xml:space="preserve"> об’єктiв, що споруджуються за рахунок коштiв мiсцевого бюджету та коштiв комунальних пiдприємств, у розмiрi 15200 грн, що вiдповiдає середньому розряду складностi робiт 3,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 Контроль за виконанням цього рішення покласти на заступника міського голови Олійника О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                             </w:t>
        <w:tab/>
        <w:tab/>
        <w:t xml:space="preserve">                                       Сергій КАСЯ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89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right="-544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en-US"/>
    </w:rPr>
  </w:style>
  <w:style w:type="character" w:styleId="Rvts7">
    <w:name w:val="rvts7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01:00Z</dcterms:created>
  <dc:creator>NADIA</dc:creator>
  <dc:description/>
  <cp:keywords/>
  <dc:language>en-US</dc:language>
  <cp:lastModifiedBy>Super</cp:lastModifiedBy>
  <cp:lastPrinted>2021-03-15T11:41:00Z</cp:lastPrinted>
  <dcterms:modified xsi:type="dcterms:W3CDTF">2022-04-29T07:13:00Z</dcterms:modified>
  <cp:revision>12</cp:revision>
  <dc:subject/>
  <dc:title/>
</cp:coreProperties>
</file>