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21690</wp:posOffset>
                </wp:positionV>
                <wp:extent cx="6143625" cy="3395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39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.08.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  затвердження  проекту землеустрою щодо відведення земельної ділянки для будівництва і обслуговування багатоквартирного житлового будинку (КВЦПЗ 02.03) з подальшою передачею в оренду гр. Прокопович Б.З.,                           гр. Патицький  М.М. по вул. Горького, 6 в м. Сокаль 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67.4pt;mso-wrap-distance-left:0pt;mso-wrap-distance-right:9pt;mso-wrap-distance-top:0pt;mso-wrap-distance-bottom:0pt;margin-top:64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.08.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  затвердження  проекту землеустрою щодо відведення земельної ділянки для будівництва і обслуговування багатоквартирного житлового будинку (КВЦПЗ 02.03) з подальшою передачею в оренду гр. Прокопович Б.З.,                           гр. Патицький  М.М. по вул. Горького, 6 в м. Сокаль 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еруючись статтями  12, 122, 123, 124, 125 Земельного    Кодексу    України, </w:t>
      </w:r>
      <w:r>
        <w:rPr>
          <w:color w:val="000000"/>
          <w:sz w:val="28"/>
          <w:szCs w:val="28"/>
        </w:rPr>
        <w:t>ст. 26 Закону</w:t>
      </w:r>
      <w:r>
        <w:rPr>
          <w:sz w:val="28"/>
          <w:szCs w:val="28"/>
        </w:rPr>
        <w:t xml:space="preserve">  Керуючись статтями  12, 122, 123, 124, 125 Земельного Кодексу України, </w:t>
      </w:r>
      <w:r>
        <w:rPr>
          <w:color w:val="000000"/>
          <w:sz w:val="28"/>
          <w:szCs w:val="28"/>
        </w:rPr>
        <w:t>ст. 26 Закону України «Про місцеве самоврядування в Україні»,</w:t>
      </w:r>
      <w:r>
        <w:rPr>
          <w:sz w:val="28"/>
          <w:szCs w:val="28"/>
        </w:rPr>
        <w:t xml:space="preserve"> розглянувши заяву гр. Прокопович Б.З. та гр. Патицький М.М., розглянувши проект землеустрою щодо відведення земельної ділянки, витяг з Державного земельного кадастру про земельну ділянку, розроблений і затверджений детальний план території, витяги з державного реєстру речових прав на нерухоме майно про реєстрацію права власності, враховуючи протокол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,  міська   рада, -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>1.  Затвердити проект землеустрою щодо відведення земельної ділянки площею 0,2167 га в оренду для будівництва та обслуговування багатоквартирного житлового будинку (код згідно КВЦПЗ – 02.03) на території Сокальської міської ради Червоноградського району Львівської області, кадастровий номер ділянки 4624810100:01:006:0784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2. Передати в оренду гр. Прокопович Богдан Зеновійович та гр. Патицький Микола Михайлович </w:t>
      </w:r>
      <w:r>
        <w:rPr>
          <w:bCs/>
          <w:iCs/>
          <w:sz w:val="28"/>
          <w:szCs w:val="28"/>
        </w:rPr>
        <w:t xml:space="preserve">земельну ділянку площею 0,2167 га, кадастровий номер 4624810100:01:006:0784 </w:t>
      </w:r>
      <w:r>
        <w:rPr>
          <w:sz w:val="28"/>
          <w:szCs w:val="28"/>
        </w:rPr>
        <w:t xml:space="preserve">– для будівництва та обслуговування багатоквартирного житлового будинку (код згідно КВЦПЗ – 02.03) </w:t>
      </w:r>
      <w:r>
        <w:rPr>
          <w:bCs/>
          <w:iCs/>
          <w:sz w:val="28"/>
          <w:szCs w:val="28"/>
        </w:rPr>
        <w:t>на території Сокальської міської ради Львівської області</w:t>
      </w:r>
      <w:r>
        <w:rPr>
          <w:sz w:val="28"/>
          <w:szCs w:val="28"/>
        </w:rPr>
        <w:t xml:space="preserve"> терміном на 7 років. Встановити розмір орендної плати  3% від нормативної грошової оцінки землі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Уповноважити міського голову від імені ради укласти договір оренди землі згідно даного рішення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jc w:val="both"/>
        <w:rPr/>
      </w:pPr>
      <w:r>
        <w:rPr>
          <w:sz w:val="28"/>
          <w:szCs w:val="28"/>
        </w:rPr>
        <w:t xml:space="preserve">4. Гр. Прокопович Богдан Зеновійович та гр. Патицький Микола Михайлович </w:t>
      </w:r>
      <w:r>
        <w:rPr>
          <w:sz w:val="28"/>
          <w:szCs w:val="28"/>
          <w:shd w:fill="FFFFFF" w:val="clear"/>
        </w:rPr>
        <w:t xml:space="preserve">подати договір оренди землі для </w:t>
      </w:r>
      <w:r>
        <w:rPr>
          <w:color w:val="2B2B2B"/>
          <w:sz w:val="28"/>
          <w:szCs w:val="28"/>
          <w:shd w:fill="FFFFFF" w:val="clear"/>
        </w:rPr>
        <w:t>державної реєстрацiї речових прав на нерухоме майн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Гр. Прокопович Богдан Зеновійович та гр. Патицький Микола Михайлович</w:t>
      </w:r>
      <w:r>
        <w:rPr>
          <w:color w:val="2B2B2B"/>
          <w:sz w:val="28"/>
          <w:szCs w:val="28"/>
          <w:shd w:fill="FFFFFF" w:val="clear"/>
        </w:rPr>
        <w:t xml:space="preserve"> в п’ятиденний термiн з дня державної реєстрацiї договору оренди подати його копiю в державну податкову iнспекцiю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Гр. Прокопович Богдан Зеновійович та гр. Патицький Микола Михайлович приступити до використання земельної ділянки після оформлення речового права на нерухоме майно (земельну ділянку)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7.  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Міський голова                    </w:t>
      </w: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</w:rPr>
        <w:t xml:space="preserve">  Сергій КАСЯН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2:55:00Z</dcterms:created>
  <dc:creator>User</dc:creator>
  <dc:description/>
  <cp:keywords/>
  <dc:language>en-US</dc:language>
  <cp:lastModifiedBy>Super</cp:lastModifiedBy>
  <cp:lastPrinted>2021-04-01T11:51:00Z</cp:lastPrinted>
  <dcterms:modified xsi:type="dcterms:W3CDTF">2022-08-02T12:52:00Z</dcterms:modified>
  <cp:revision>5</cp:revision>
  <dc:subject/>
  <dc:title> </dc:title>
</cp:coreProperties>
</file>