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240" w:after="60"/>
                                    <w:jc w:val="lef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6.0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надання дозволу на виготов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у землеустрою щодо відвед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емельної ділянки з подальшою передачею в оренду в с. Савчин, вул. Шептицького, 1щ Червоноградського району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240" w:after="60"/>
                              <w:jc w:val="lef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6.0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о надання дозволу на виготовленн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у землеустрою щодо відвед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мельної ділянки з подальшою передачею в оренду в с. Савчин, вул. Шептицького, 1щ Червоноградського району Львівської області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</w:t>
      </w:r>
      <w:r>
        <w:rPr/>
        <w:t>Керуючись статтями 12, 79-1, 93, 123, 124, ч.2 ст. 134 Земельного Кодексу України, Законом України "Про оренду землі", Законом України «Про землеустрій»,</w:t>
      </w:r>
      <w:r>
        <w:rPr>
          <w:color w:val="333333"/>
        </w:rPr>
        <w:t xml:space="preserve"> статтею 26 </w:t>
      </w:r>
      <w:r>
        <w:rPr>
          <w:color w:val="333300"/>
        </w:rPr>
        <w:t>Закону України «Про місцеве самоврядування в Україні»,</w:t>
      </w:r>
      <w:r>
        <w:rPr/>
        <w:t xml:space="preserve"> розглянувши заяву гр. Кундик І.Ф., Витяг про рееєстрацію права власності на нерухоме майно, внесені зміни до детального плану території частини господарськогго двору (територія колишньої ремонтно- тракторної бригади) в межах с. Савчин Сокальського району по вул. Шептицького Сокальського району Львівської області, затверджених рішенням Савчинської сільської ради від 08.09.2020 року    № 528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</w:t>
      </w:r>
      <w:r>
        <w:rPr/>
        <w:t>1. Дати дозвіл гр. Кундик Іван Федорович на виготовлення проекту землеустрою щодо відведення земельної ділянки площею 0,0293 га для іншого сільськогосподарського призначення по вул. Шептицького, 1щ в с. Савчин Червоноградського району Львівської області, з подальшою передачею в оренду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</w:t>
      </w:r>
      <w:r>
        <w:rPr/>
        <w:t>2. Рекомендувати гр. Кундик Іван Федорович звернутися у ліцензійну організацію за виготовленням даного проекту землеустрою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</w:t>
      </w:r>
      <w:r>
        <w:rPr/>
        <w:t>3. Виготовлений та погоджений у встановленому порядку проект землеустрою щодо відведення земельної ділянки в оренду подати на розгляд та затвердження на сесію міської ради.</w:t>
      </w:r>
    </w:p>
    <w:p>
      <w:pPr>
        <w:pStyle w:val="Normal"/>
        <w:tabs>
          <w:tab w:val="clear" w:pos="708"/>
          <w:tab w:val="left" w:pos="1560" w:leader="none"/>
        </w:tabs>
        <w:ind w:firstLine="360"/>
        <w:jc w:val="both"/>
        <w:rPr/>
      </w:pPr>
      <w:r>
        <w:rPr/>
        <w:t>4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1:00Z</dcterms:created>
  <dc:creator>User</dc:creator>
  <dc:description/>
  <cp:keywords/>
  <dc:language>en-US</dc:language>
  <cp:lastModifiedBy>Super</cp:lastModifiedBy>
  <cp:lastPrinted>2023-12-06T11:39:00Z</cp:lastPrinted>
  <dcterms:modified xsi:type="dcterms:W3CDTF">2024-04-01T08:51:00Z</dcterms:modified>
  <cp:revision>41</cp:revision>
  <dc:subject/>
  <dc:title> </dc:title>
</cp:coreProperties>
</file>