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11225</wp:posOffset>
                </wp:positionV>
                <wp:extent cx="6563360" cy="3054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360" cy="305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2690"/>
                              <w:gridCol w:w="732"/>
                              <w:gridCol w:w="481"/>
                              <w:gridCol w:w="2722"/>
                              <w:gridCol w:w="481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1033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i/>
                                      <w:sz w:val="32"/>
                                      <w:szCs w:val="32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/>
                                      <w:i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ХХІІ 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1.05.2022</w:t>
                                  </w:r>
                                </w:p>
                              </w:tc>
                              <w:tc>
                                <w:tcPr>
                                  <w:tcW w:w="390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7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9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« Про збільшення статутного капіталу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ОКАЛЬСЬКОГО МІСЬКОГО 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МУНАЛЬНОГО ПІДПРИЄМСТВА ВОДОПРОВІДНО-КАНАЛІЗАЦІЙНОГО ГОСПОДАРСТВА »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snapToGrid w:val="false"/>
                                    <w:rPr>
                                      <w:rFonts w:eastAsia="Calibri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8pt;height:240.5pt;mso-wrap-distance-left:0pt;mso-wrap-distance-right:9pt;mso-wrap-distance-top:0pt;mso-wrap-distance-bottom:0pt;margin-top:71.7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3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2690"/>
                        <w:gridCol w:w="732"/>
                        <w:gridCol w:w="481"/>
                        <w:gridCol w:w="2722"/>
                        <w:gridCol w:w="481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1033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i/>
                                <w:sz w:val="32"/>
                                <w:szCs w:val="32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ХХІІ 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903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1.05.2022</w:t>
                            </w:r>
                          </w:p>
                        </w:tc>
                        <w:tc>
                          <w:tcPr>
                            <w:tcW w:w="390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7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90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920" w:type="dxa"/>
                            <w:gridSpan w:val="2"/>
                            <w:tcBorders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 Про збільшення статутного капіталу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ОКАЛЬСЬКОГО МІСЬКОГО 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МУНАЛЬНОГО ПІДПРИЄМСТВА ВОДОПРОВІДНО-КАНАЛІЗАЦІЙНОГО ГОСПОДАРСТВА »</w:t>
                            </w:r>
                          </w:p>
                        </w:tc>
                        <w:tc>
                          <w:tcPr>
                            <w:tcW w:w="7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napToGrid w:val="false"/>
                              <w:rPr>
                                <w:rFonts w:eastAsia="Calibri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Відповідно до Закону України «Про місцеве самоврядування в Україні», рішення виконавчого комітету Сокальської міської ради № 97 від 04.05.2022р. «Про внесення змін до показників бюджету Сокальської міської територіальної громади на 2022 рік», рішення сесії Сокальської міської ради  № 126 від 03.03.2021р. «Про затвердження Програми «Фінансова підтримка та зміцнення матеріально-технічної бази комунальних підприємств Сокальської міської ради на 2021 рік», рішення виконавчого комітету Сокальської міської ради № 108 від 26.11.2020р. «Про внесення змін до показників бюджету міста Сокаль на 2020 рік,  Сокальська міська рада, -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sz w:val="24"/>
        </w:rPr>
        <w:t>В И Р І Ш И ЛА 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більшити статутний капітал СОКАЛЬСЬКОМУ МІСЬКОМУ КОМУНАЛЬНОМУ ПІДПРИЄМСТВУ ВОДОПРОВІДНО-КАНАЛІЗАЦІЙНОГО ГОСПОДАРСТВА на суму  487 150,00 грн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>Затвердити нову редакцію  СТАТУТУ СОКАЛЬСЬКОГО МІСЬКОГО КОМУНАЛЬНОГО ПІДПРИЄМСТВА ВОДОПРОВІДНО-КАНАЛІЗАЦІЙНОГО ГОСПОДАРСТВА, що додаються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ерівнику СОКАЛЬСЬКОГО МІСЬКОГО КОМУНАЛЬНОГО ПІДПРИЄМСТВА ВОДОПРОВІДНО-КАНАЛІЗАЦІЙНОГО ГОСПОДАРСТВА  Лащуку Ігорю Васильовичу здійснити реєстрацію нової редакції Статуту підприємства в органах державної влади з правом підпису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Контроль за виконанням даного рішення покласти на заступника міського голови з питань діяльності виконавчих органів ради Олійника О.Р.</w:t>
      </w:r>
    </w:p>
    <w:p>
      <w:pPr>
        <w:pStyle w:val="Heading"/>
        <w:ind w:left="72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72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іський голова                                                                                  Сергій КАСЯ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Подзаголовок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2:19:00Z</dcterms:created>
  <dc:creator>Администратор</dc:creator>
  <dc:description/>
  <cp:keywords/>
  <dc:language>en-US</dc:language>
  <cp:lastModifiedBy>MR-PC2</cp:lastModifiedBy>
  <cp:lastPrinted>2022-05-31T15:48:00Z</cp:lastPrinted>
  <dcterms:modified xsi:type="dcterms:W3CDTF">2022-05-31T12:50:00Z</dcterms:modified>
  <cp:revision>8</cp:revision>
  <dc:subject/>
  <dc:title> </dc:title>
</cp:coreProperties>
</file>