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2.08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поновлення договору оренди землі несільськогосподарського призначення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. Сокаль, вул. Міцкевича Червоноградського району Львівської області ФОП Оренчук С.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2.0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поновлення договору оренди землі несільськогосподарського призначення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 Сокаль, вул. Міцкевича Червоноградського району Львівської області ФОП Оренчук С.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статтями 12, 122, 123, 125, 126 Земельного Кодексу України, Законом України "Про оренду землі", статтею 26 Закону України «Про місцеве самоврядування в Україні», розглянувши заяву ФОП Оренчук С.Б. від 07.07.2022 року, взявш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 землі</w:t>
      </w:r>
      <w:r>
        <w:rPr>
          <w:lang w:val="ru-RU"/>
        </w:rPr>
        <w:t xml:space="preserve"> від 14.03.2006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несільськогосподарського призначення (кадастровий номер 4624810100:01:006:0</w:t>
      </w:r>
      <w:r>
        <w:rPr>
          <w:lang w:val="ru-RU"/>
        </w:rPr>
        <w:t>079</w:t>
      </w:r>
      <w:r>
        <w:rPr/>
        <w:t xml:space="preserve">) площею 0,0046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>в м.</w:t>
      </w:r>
      <w:r>
        <w:rPr>
          <w:lang w:val="ru-RU"/>
        </w:rPr>
        <w:t xml:space="preserve"> </w:t>
      </w:r>
      <w:r>
        <w:rPr/>
        <w:t>Сокаль, вул.</w:t>
      </w:r>
      <w:r>
        <w:rPr>
          <w:lang w:val="ru-RU"/>
        </w:rPr>
        <w:t xml:space="preserve"> </w:t>
      </w:r>
      <w:r>
        <w:rPr/>
        <w:t xml:space="preserve">Міцкевича Червоноградського району Львівської області ФОП Оренчук Стефанія Богданівна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Встановити річну орендну плату в розмірі</w:t>
      </w:r>
      <w:r>
        <w:rPr>
          <w:lang w:val="ru-RU"/>
        </w:rPr>
        <w:t xml:space="preserve"> 12 </w:t>
      </w:r>
      <w:r>
        <w:rPr/>
        <w:t>% від нормативної грошової оцінки землі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3. ФОП Оренчук Стефанія Богданівна </w:t>
      </w:r>
      <w:r>
        <w:rPr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4. ФОП Оренчук Стефанія Богданівна </w:t>
      </w:r>
      <w:r>
        <w:rPr>
          <w:shd w:fill="FFFFFF" w:val="clear"/>
        </w:rPr>
        <w:t xml:space="preserve">в п’ятиденний термiн з дня державної реєстрацiї додаткової угоди подати її копiю в державну податкову службу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52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8-02T12:47:00Z</dcterms:modified>
  <cp:revision>6</cp:revision>
  <dc:subject/>
  <dc:title> </dc:title>
</cp:coreProperties>
</file>